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одностороннего рекламного билборда</w:t>
      </w:r>
      <w:r>
        <w:rPr>
          <w:b/>
          <w:color w:val="000000"/>
          <w:sz w:val="24"/>
        </w:rPr>
        <w:t xml:space="preserve"> со</w:t>
      </w:r>
      <w:r>
        <w:rPr>
          <w:b/>
          <w:bCs/>
          <w:color w:val="000000"/>
          <w:sz w:val="24"/>
        </w:rPr>
        <w:t xml:space="preserve"> статичным информационным полем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01 »апреля 2024 года  № 935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65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31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ул. Куйбышева на расстоянии 6,0 м восточнее и 18,0 м южнее от северо-восточного угла многоквартирного жилого дома № 156 по ул. Куйбышева и на расстоянии 4,0 м от бордюрного камня автомобильной дороги по  ул. Куйбышева справа по ходу движ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1  – односторонний рекламный билборд со статичным информационным полем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6 » мая 2024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Срок окончания приема заявок –  « 06 » мая 2024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16 » апреля 2024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8 » мая  2024 года</w:t>
      </w:r>
      <w:r>
        <w:rPr>
          <w:color w:val="000000"/>
          <w:sz w:val="24"/>
          <w:szCs w:val="24"/>
        </w:rPr>
        <w:t xml:space="preserve"> в 10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3 »  мая 2024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12-14T15:41:00Z</cp:lastPrinted>
  <dcterms:modified xsi:type="dcterms:W3CDTF">2024-04-02T08:45:16Z</dcterms:modified>
  <cp:revision>174</cp:revision>
  <dc:subject/>
  <dc:title>Информационное сообщение</dc:title>
</cp:coreProperties>
</file>